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ложение 1</w:t>
            </w:r>
          </w:p>
          <w:p>
            <w:pPr>
              <w:pStyle w:val="Normal"/>
              <w:spacing w:before="0" w:after="1"/>
              <w:jc w:val="both"/>
              <w:rPr/>
            </w:pPr>
            <w:r>
              <w:rPr/>
              <w:t>к Положению об оплате труда служащих Администрации Подгощского сельского поселения</w:t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должностных окладов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гощского сельского поселе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лужащий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/>
        <w:t>к Положению об оплате труда                               служащих Администрации                                                                                                    Подгощ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276" w:hanging="1276"/>
        <w:rPr/>
      </w:pPr>
      <w:r>
        <w:rPr>
          <w:b/>
          <w:sz w:val="28"/>
          <w:szCs w:val="28"/>
        </w:rPr>
        <w:t xml:space="preserve">Размер ежемесячного денежного поощрения служащих  </w:t>
      </w:r>
    </w:p>
    <w:p>
      <w:pPr>
        <w:pStyle w:val="Normal"/>
        <w:tabs>
          <w:tab w:val="clear" w:pos="708"/>
          <w:tab w:val="left" w:pos="993" w:leader="none"/>
        </w:tabs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и  Подгощ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именование   дол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right="-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должностных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  ЕДП в месяц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,5 до 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лужащи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,5 до 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,5 до 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вета Подгощского сельского поселения «Об утверждении Положения об оплате труда служащих Администрации Подгощского сельского поселения»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  <w:shd w:fill="FFFFFF" w:val="clear"/>
        </w:rPr>
        <w:t>Частью 4 статьи 86 Бюджетного кодекса Российской Федерации</w:t>
      </w:r>
      <w:r>
        <w:rPr>
          <w:sz w:val="28"/>
          <w:szCs w:val="28"/>
        </w:rPr>
        <w:t xml:space="preserve"> определено, что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.</w:t>
      </w:r>
    </w:p>
    <w:p>
      <w:pPr>
        <w:pStyle w:val="Normal"/>
        <w:spacing w:lineRule="atLeast" w:line="320"/>
        <w:ind w:firstLine="540"/>
        <w:jc w:val="both"/>
        <w:rPr/>
      </w:pPr>
      <w:r>
        <w:rPr>
          <w:sz w:val="28"/>
          <w:szCs w:val="28"/>
        </w:rPr>
        <w:t xml:space="preserve">Согласно статье </w:t>
      </w:r>
      <w:r>
        <w:rPr>
          <w:sz w:val="28"/>
          <w:szCs w:val="28"/>
          <w:shd w:fill="FFFFFF" w:val="clear"/>
        </w:rPr>
        <w:t>135 Трудового кодекса Российской Федерации</w:t>
      </w:r>
      <w:r>
        <w:rPr>
          <w:sz w:val="28"/>
          <w:szCs w:val="28"/>
        </w:rPr>
        <w:t xml:space="preserve"> система оплаты труда, включая размеры должностных окладов, системы доплат и надбавок стимулирующего характера и системы премирования,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настоящее время оплата труда служащих Администрации муниципального района регламентируется «Положением о порядке определения денежного содержания и материальном стимулировании Главы поселения, муниципальных служащих и служащих Администрации Подгощского сельского поселения», утвержденным решением Совета Подгощского сельского поселения от 25.12.2015г №13 ( в редакции от 30.06.2016 № 43, от 23.11.2016 № 58, от 22.12.2017г. № 115, от 31.10.2019г № 188, от 23.12.2019г. №198)</w:t>
      </w:r>
    </w:p>
    <w:p>
      <w:pPr>
        <w:pStyle w:val="ConsPlusNormal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едлагаемого проекта приведено в соответствии с нормативно правовыми актами Шимского муниципального района, обусловлено тем, что подходы к оплате труда служащих отличаются от подходов к оплате труда муниципальных служащих. Принятие отдельного Положения упростит его применение. Размеры должностных окладов и выплат не изменяются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 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тавленный проект решения Совета депутатов «Об утверждении Положения об оплате труда служащих Администрации  Подгощского сельского поселения» не предусматривает дополнительных финансовых вложений из бюджета Подгощ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tLeast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ие данного проекта потребует признания утратившим силу </w:t>
      </w:r>
    </w:p>
    <w:p>
      <w:pPr>
        <w:pStyle w:val="Normal"/>
        <w:spacing w:lineRule="atLeast" w:line="360"/>
        <w:ind w:hanging="4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й Совета депутатов Подгощского сельского поселения:</w:t>
      </w:r>
    </w:p>
    <w:p>
      <w:pPr>
        <w:pStyle w:val="Normal"/>
        <w:spacing w:lineRule="atLeast" w:line="360"/>
        <w:ind w:hanging="42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5.12.2015 № 13 « Об утверждении Положения о порядке определения денежно</w:t>
        <w:softHyphen/>
        <w:t>го содержания и материальном  стимулировании  Главы поселения, муници</w:t>
        <w:softHyphen/>
        <w:t>пальных служащих и  служащих Администрации Подгощского сельского поселения» от 30.06.2016 № 43, от 23.11.2016 № 58, от 22.12.2017г. № 115, от 31.10.2019г № 188, от 23.12.2019г. №198  О внесении изменений « Об утверждении Положения о порядке определения денежно</w:t>
        <w:softHyphen/>
        <w:t>го содержания и материальном  стимулировании  Главы поселения, муници</w:t>
        <w:softHyphen/>
        <w:t>пальных служащих и  служащих Администрации Подгощского сельского поселения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. Главный служащий , главный бухгалтер                             Г. Н. Ефимова</w:t>
      </w:r>
    </w:p>
    <w:sectPr>
      <w:type w:val="nextPage"/>
      <w:pgSz w:w="11906" w:h="16838"/>
      <w:pgMar w:left="1560" w:right="99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78"/>
      <w:ind w:firstLine="513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92"/>
      <w:jc w:val="center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overflowPunct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sz w:val="28"/>
      <w:szCs w:val="20"/>
      <w:lang w:eastAsia="ja-JP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Style51">
    <w:name w:val="Style5"/>
    <w:basedOn w:val="Normal"/>
    <w:qFormat/>
    <w:pPr>
      <w:widowControl w:val="false"/>
      <w:spacing w:lineRule="exact" w:line="480"/>
      <w:ind w:firstLine="86"/>
    </w:pPr>
    <w:rPr/>
  </w:style>
  <w:style w:type="paragraph" w:styleId="Style61">
    <w:name w:val="Style6"/>
    <w:basedOn w:val="Normal"/>
    <w:qFormat/>
    <w:pPr>
      <w:widowControl w:val="false"/>
      <w:spacing w:lineRule="exact" w:line="482"/>
      <w:jc w:val="both"/>
    </w:pPr>
    <w:rPr/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Style24"/>
    <w:basedOn w:val="Normal"/>
    <w:qFormat/>
    <w:pPr>
      <w:widowControl w:val="false"/>
      <w:spacing w:lineRule="exact" w:line="158"/>
      <w:ind w:firstLine="1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7:00Z</dcterms:created>
  <dc:creator>Настя</dc:creator>
  <dc:description/>
  <cp:keywords/>
  <dc:language>en-US</dc:language>
  <cp:lastModifiedBy>Alisa</cp:lastModifiedBy>
  <cp:lastPrinted>2021-11-11T16:52:00Z</cp:lastPrinted>
  <dcterms:modified xsi:type="dcterms:W3CDTF">2021-11-17T11:47:00Z</dcterms:modified>
  <cp:revision>2</cp:revision>
  <dc:subject/>
  <dc:title>Проект</dc:title>
</cp:coreProperties>
</file>