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807085" cy="908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овет депутатов Подгощ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pacing w:val="90"/>
          <w:sz w:val="32"/>
          <w:szCs w:val="32"/>
        </w:rPr>
      </w:pPr>
      <w:r>
        <w:rPr>
          <w:b/>
          <w:spacing w:val="90"/>
          <w:sz w:val="28"/>
          <w:szCs w:val="28"/>
        </w:rPr>
        <w:t>РЕШЕНИЕ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т 21.02.2020г № 210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Подгощи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щского сельского поселения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>от 23.12.2019 г. № 204»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. 153, ст. 96 Бюджетного Кодекса Российской Федера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Подгощ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нести в решение Совета депутатов Подгощского сельского поселения от 23.12.2019 г.№204 «О бюджете Подгощского сельского поселения на 2020 год и на плановый период 2021и 2022 годов» (далее – Решение №204) следующие измене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изложить пункт 1 в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1. Утвердить основные характеристики бюджета Подгощского сельского поселения на 2020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 прогнозируемый общий объем доходов бюджета сельского поселения в сумме 8180,5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2. общий объем расходов бюджета сельского поселения в сумме 9148,5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3. прогнозируемый дефицит бюджета Подгощского сельского поселения в сумме 968,0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>2. Изложить приложения 1,3,4,5,6,7,8 к Решению № 204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разместить на официальном сайте Администрации Подгощ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6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:                                           Л.В. Николаева</w:t>
      </w:r>
    </w:p>
    <w:tbl>
      <w:tblPr>
        <w:tblW w:w="10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286"/>
        <w:gridCol w:w="2147"/>
        <w:gridCol w:w="211"/>
        <w:gridCol w:w="790"/>
        <w:gridCol w:w="1001"/>
        <w:gridCol w:w="1001"/>
        <w:gridCol w:w="320"/>
      </w:tblGrid>
      <w:tr>
        <w:trPr/>
        <w:tc>
          <w:tcPr>
            <w:tcW w:w="1063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59" w:hRule="atLeast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 1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Совета депутатов  "О бюджете Подгощского сельского поселения на 2020 год и на плановый период 2021 и 2022годов"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103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рогнозируемые поступления доходов в бюджет Подгощского сельского поселения на 2020 год  и на плановый период 2021 и 2022 годов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 180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 339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 386,6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5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1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33,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680,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45,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61,4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,0</w:t>
            </w:r>
          </w:p>
        </w:tc>
        <w:tc>
          <w:tcPr>
            <w:tcW w:w="10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,0</w:t>
            </w:r>
          </w:p>
        </w:tc>
        <w:tc>
          <w:tcPr>
            <w:tcW w:w="10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00000000000000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7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6,8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2000010000110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7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6,8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0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2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4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1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0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5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4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,5</w:t>
            </w:r>
          </w:p>
        </w:tc>
        <w:tc>
          <w:tcPr>
            <w:tcW w:w="10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,5</w:t>
            </w:r>
          </w:p>
        </w:tc>
        <w:tc>
          <w:tcPr>
            <w:tcW w:w="10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0000000000000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0000000000000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76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23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0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100000000011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0103010000011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</w:t>
            </w:r>
          </w:p>
        </w:tc>
        <w:tc>
          <w:tcPr>
            <w:tcW w:w="2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0000000011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76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22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300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0603000000011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88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3310000011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2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88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0604000000011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74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32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1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71"/>
              <w:gridCol w:w="209"/>
            </w:tblGrid>
            <w:tr>
              <w:trPr>
                <w:trHeight w:val="597" w:hRule="atLeast"/>
              </w:trPr>
              <w:tc>
                <w:tcPr>
                  <w:tcW w:w="8871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197"/>
                    <w:jc w:val="both"/>
                    <w:rPr>
                      <w:rFonts w:ascii="Arial" w:hAnsi="Arial" w:eastAsia="Arial CYR" w:cs="Arial"/>
                      <w:sz w:val="16"/>
                      <w:szCs w:val="16"/>
                    </w:rPr>
                  </w:pPr>
                  <w:r>
                    <w:rPr>
                      <w:rFonts w:eastAsia="Arial CYR" w:cs="Arial" w:ascii="Arial" w:hAnsi="Arial"/>
                      <w:sz w:val="16"/>
                      <w:szCs w:val="16"/>
                    </w:rPr>
                    <w:t xml:space="preserve"> </w:t>
                  </w:r>
                </w:p>
                <w:tbl>
                  <w:tblPr>
                    <w:tblW w:w="9083" w:type="dxa"/>
                    <w:jc w:val="left"/>
                    <w:tblInd w:w="2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9037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037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pacing w:lineRule="atLeast" w:line="197"/>
                          <w:jc w:val="both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Земельный налог с физических лиц, обладающих</w:t>
                        </w:r>
                      </w:p>
                      <w:p>
                        <w:pPr>
                          <w:pStyle w:val="Normal"/>
                          <w:spacing w:lineRule="atLeast" w:line="197"/>
                          <w:jc w:val="both"/>
                          <w:rPr>
                            <w:rFonts w:ascii="Arial CYR" w:hAnsi="Arial CYR" w:cs="Arial CYR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CYR" w:cs="Arial CYR" w:ascii="Arial CYR" w:hAnsi="Arial CYR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 xml:space="preserve">земельным участком, расположенным в границах </w:t>
                        </w:r>
                      </w:p>
                      <w:p>
                        <w:pPr>
                          <w:pStyle w:val="Normal"/>
                          <w:spacing w:lineRule="atLeast" w:line="197"/>
                          <w:jc w:val="both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 CYR" w:ascii="Arial CYR" w:hAnsi="Arial CYR"/>
                            <w:sz w:val="20"/>
                            <w:szCs w:val="20"/>
                          </w:rPr>
                          <w:t>сельских поселений</w:t>
                        </w:r>
                      </w:p>
                    </w:tc>
                    <w:tc>
                      <w:tcPr>
                        <w:tcW w:w="2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97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0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4310000011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74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32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1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0000000000000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  <w:r>
              <w:rPr>
                <w:rFonts w:cs="Arial" w:ascii="Arial" w:hAnsi="Arial"/>
                <w:color w:val="333333"/>
                <w:sz w:val="16"/>
                <w:szCs w:val="16"/>
                <w:shd w:fill="FFFFFF" w:val="clear"/>
              </w:rPr>
              <w:t>)</w:t>
            </w:r>
          </w:p>
        </w:tc>
        <w:tc>
          <w:tcPr>
            <w:tcW w:w="2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400001000011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402001000011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0000000000000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00000000000000</w:t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516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10500000000012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2000000012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502510000012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 государственную (муниципальную) казну (за исключением земельных участков)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50700000012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10507510000012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000000000000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428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42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152,9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28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2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52,9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000000000015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11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04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32,2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выравнивание 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600100000015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11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04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32,2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600110000015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11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04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32,2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2000000000015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 субсидии</w:t>
            </w:r>
          </w:p>
        </w:tc>
        <w:tc>
          <w:tcPr>
            <w:tcW w:w="21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999900000015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чие субсидии бюджетам  сельских поселений 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999910000015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3000000000015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,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511800000015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3511810000015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0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002400000015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002410000015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7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964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9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10"/>
        <w:gridCol w:w="2387"/>
        <w:gridCol w:w="3010"/>
        <w:gridCol w:w="6892"/>
        <w:gridCol w:w="35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412" w:leader="none"/>
              </w:tabs>
              <w:snapToGrid w:val="false"/>
              <w:ind w:left="95" w:right="4236" w:hanging="0"/>
              <w:rPr/>
            </w:pPr>
            <w:r>
              <w:rPr/>
            </w:r>
          </w:p>
        </w:tc>
        <w:tc>
          <w:tcPr>
            <w:tcW w:w="72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щского сельского поселения</w:t>
            </w:r>
          </w:p>
          <w:p>
            <w:pPr>
              <w:pStyle w:val="Normal"/>
              <w:ind w:left="-4147" w:hanging="11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Подгощского сельского поселения на</w:t>
            </w:r>
          </w:p>
          <w:p>
            <w:pPr>
              <w:pStyle w:val="Normal"/>
              <w:ind w:left="-4147" w:hanging="11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и на</w:t>
            </w:r>
          </w:p>
          <w:p>
            <w:pPr>
              <w:pStyle w:val="Normal"/>
              <w:ind w:left="-4147" w:hanging="1134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овый период 2021 и 2022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главных администратор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ов бюджета Подгощского  сельского  поселения </w:t>
            </w:r>
            <w:r>
              <w:rPr>
                <w:b/>
                <w:bCs/>
                <w:sz w:val="28"/>
                <w:szCs w:val="28"/>
              </w:rPr>
              <w:t xml:space="preserve">на </w:t>
            </w:r>
            <w:r>
              <w:rPr>
                <w:b/>
              </w:rPr>
              <w:t>2020 год и плановый период 2021 и 2022годов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Новгородской области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1 01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1 01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1 01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61 01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  по Новгородской области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6%3AD16"/>
            <w:bookmarkEnd w:id="0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RANGE!A17%3AD17"/>
            <w:bookmarkEnd w:id="1"/>
            <w:r>
              <w:rPr/>
              <w:t xml:space="preserve"> </w:t>
            </w: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RANGE!A18%3AD18"/>
            <w:bookmarkEnd w:id="2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9" w:firstLine="14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5 030 10 01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05 03020 02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 за налоговые периоды, истекшие до 1 января 2011 года)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3" w:name="RANGE!A37%3AD37"/>
            <w:bookmarkEnd w:id="3"/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емельный налог с физических лиц, обладающих       земельным  участком, расположенным в границах сельских          поселений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дгощского    сельского  поселения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 11 05035 10 0000 12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1 09045 10 0000 12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97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51"/>
              <w:gridCol w:w="23"/>
            </w:tblGrid>
            <w:tr>
              <w:trPr/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51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197"/>
                    <w:jc w:val="both"/>
                    <w:rPr/>
                  </w:pPr>
                  <w:r>
                    <w:rPr/>
      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  <w:bookmarkStart w:id="4" w:name="dst105027"/>
                  <w:bookmarkStart w:id="5" w:name="dst105027"/>
                  <w:bookmarkEnd w:id="5"/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4" w:hanging="0"/>
              <w:rPr/>
            </w:pPr>
            <w:r>
              <w:rPr/>
              <w:t>Прочие доходы от  компенсации затрат бюджетов поселений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 имущества муниципальных унитарных предприятий,  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 0205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10 0000 14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15003 10 0000 15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 субсидии 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4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99 10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10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720" w:top="96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7383"/>
      </w:tblGrid>
      <w:tr>
        <w:trPr>
          <w:trHeight w:val="288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56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Совета депутатов "О бюджете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одгощского сельского поселения на 2020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год и на плановый период 2021 и 2022 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дов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851"/>
        <w:gridCol w:w="566"/>
        <w:gridCol w:w="700"/>
        <w:gridCol w:w="1710"/>
        <w:gridCol w:w="647"/>
        <w:gridCol w:w="831"/>
        <w:gridCol w:w="853"/>
        <w:gridCol w:w="851"/>
      </w:tblGrid>
      <w:tr>
        <w:trPr>
          <w:trHeight w:val="465" w:hRule="atLeast"/>
        </w:trPr>
        <w:tc>
          <w:tcPr>
            <w:tcW w:w="1056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</w:t>
            </w:r>
          </w:p>
        </w:tc>
      </w:tr>
      <w:tr>
        <w:trPr>
          <w:trHeight w:val="330" w:hRule="atLeast"/>
        </w:trPr>
        <w:tc>
          <w:tcPr>
            <w:tcW w:w="1056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бюджета </w:t>
            </w:r>
            <w:r>
              <w:rPr>
                <w:b/>
                <w:sz w:val="28"/>
                <w:szCs w:val="28"/>
              </w:rPr>
              <w:t xml:space="preserve">Подгощского сельского  поселения  </w:t>
            </w:r>
            <w:r>
              <w:rPr>
                <w:b/>
                <w:bCs/>
                <w:sz w:val="28"/>
                <w:szCs w:val="28"/>
              </w:rPr>
              <w:t>на 2020 год и плановый период 2021 и 2022 годов</w:t>
            </w:r>
          </w:p>
        </w:tc>
      </w:tr>
      <w:tr>
        <w:trPr>
          <w:trHeight w:val="288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67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3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4,5</w:t>
            </w:r>
          </w:p>
        </w:tc>
      </w:tr>
      <w:tr>
        <w:trPr>
          <w:trHeight w:val="6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,6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</w:tr>
      <w:tr>
        <w:trPr>
          <w:trHeight w:val="3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 1 00 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</w:tr>
      <w:tr>
        <w:trPr>
          <w:trHeight w:val="6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 1 00 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</w:tr>
      <w:tr>
        <w:trPr>
          <w:trHeight w:val="11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5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6,3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9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0,9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«Развитие информационного общества и формирование электронного правительства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77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нформирование населения о деятельности органов  местного самоуправления, социаотно-экономических и общественно-политических прцесса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2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Cs/>
                <w:sz w:val="22"/>
                <w:szCs w:val="22"/>
              </w:rPr>
              <w:t>«Развитие информационного общества и формирование электронного правительства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2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2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7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7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8,7</w:t>
            </w:r>
          </w:p>
        </w:tc>
      </w:tr>
      <w:tr>
        <w:trPr>
          <w:trHeight w:val="34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ровое, информационное, материально техническое и хозяйственное обеспечение деятельности Администрации Подгощского сельского поселения. Повышение уровня профессиональной подготовки муниципальных служащих  Подгощского сельского поселения, выборных должностных лиц и иных работников Подгощ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7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FF0000"/>
                <w:sz w:val="22"/>
                <w:szCs w:val="22"/>
              </w:rPr>
              <w:t>30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8,7</w:t>
            </w:r>
          </w:p>
        </w:tc>
      </w:tr>
      <w:tr>
        <w:trPr>
          <w:trHeight w:val="6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атериально-технического и хозяйственного обеспечения деятельности Подгощ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 3 01 01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5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304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7,0</w:t>
            </w:r>
          </w:p>
        </w:tc>
      </w:tr>
      <w:tr>
        <w:trPr>
          <w:trHeight w:val="6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</w:tr>
      <w:tr>
        <w:trPr>
          <w:trHeight w:val="6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3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8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73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>
          <w:trHeight w:val="76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«Противодействие коррупции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4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6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9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Противодействие коррупции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3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8 0  00 00000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4</w:t>
            </w:r>
          </w:p>
        </w:tc>
      </w:tr>
      <w:tr>
        <w:trPr>
          <w:trHeight w:val="9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полномочия по внешнему муництпальному, финансовому контрол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 00 488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 00 488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 00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 00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 00 41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 00 41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,6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 совершенствование форм местного самоуправления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Развитие и совершенствование форм местного самоуправления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3</w:t>
            </w:r>
          </w:p>
        </w:tc>
      </w:tr>
      <w:tr>
        <w:trPr>
          <w:trHeight w:val="62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«Развитие и реформирование местного самоуправления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3</w:t>
            </w:r>
          </w:p>
        </w:tc>
      </w:tr>
      <w:tr>
        <w:trPr>
          <w:trHeight w:val="6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формационная поддержка реформы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8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Развитие и реформирование местного самоуправления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ое сопровождение деятельности Администрации Подгощского 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 1 02 00000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33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Развитие и реформирование местного самоуправления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3 00 00000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4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компенсационных расходов связанных с осуществлением полномочий старо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4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4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4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0 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</w:tr>
      <w:tr>
        <w:trPr>
          <w:trHeight w:val="5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 00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</w:tr>
      <w:tr>
        <w:trPr>
          <w:trHeight w:val="62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 00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</w:tr>
      <w:tr>
        <w:trPr>
          <w:trHeight w:val="467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</w:tr>
      <w:tr>
        <w:trPr>
          <w:trHeight w:val="5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38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 00 0000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6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 00 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0</w:t>
            </w:r>
          </w:p>
        </w:tc>
      </w:tr>
      <w:tr>
        <w:trPr>
          <w:trHeight w:val="9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 01 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7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</w:tr>
      <w:tr>
        <w:trPr>
          <w:trHeight w:val="9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9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Безопасность жизнедеятельности на территории Подгощ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</w:tr>
      <w:tr>
        <w:trPr>
          <w:trHeight w:val="75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6" w:name="OLE_LINK25"/>
            <w:bookmarkStart w:id="7" w:name="OLE_LINK24"/>
            <w:r>
              <w:rPr>
                <w:b/>
                <w:sz w:val="22"/>
                <w:szCs w:val="22"/>
              </w:rPr>
              <w:t>Подпрограмма «Обеспечение пожарной безопасности на территории Подгощского сельского поселения»</w:t>
            </w:r>
            <w:bookmarkEnd w:id="6"/>
            <w:bookmarkEnd w:id="7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6</w:t>
            </w:r>
          </w:p>
        </w:tc>
      </w:tr>
      <w:tr>
        <w:trPr>
          <w:trHeight w:val="9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8" w:name="OLE_LINK27"/>
            <w:bookmarkStart w:id="9" w:name="OLE_LINK26"/>
            <w:r>
              <w:rPr>
                <w:sz w:val="22"/>
                <w:szCs w:val="22"/>
              </w:rPr>
              <w:t>Усиление противопожарной защиты объектов и населенных пунктов Подгощского сельского поселения</w:t>
            </w:r>
            <w:bookmarkEnd w:id="8"/>
            <w:bookmarkEnd w:id="9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 1 01 00000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6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0" w:name="OLE_LINK29"/>
            <w:bookmarkStart w:id="11" w:name="OLE_LINK28"/>
            <w:r>
              <w:rPr>
                <w:sz w:val="22"/>
                <w:szCs w:val="22"/>
              </w:rPr>
              <w:t>Реализация мероприятий в рамках подпрограммы «Обеспечение пожарной безопасности на территории Подгощского сельского поселения»</w:t>
            </w:r>
            <w:bookmarkEnd w:id="10"/>
            <w:bookmarkEnd w:id="11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46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4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8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«О мерах по борьбе с преступностью и профилактике правонарушений  Подгощского сельском поселении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4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7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здание эффективной системы профилактики правонарушений, укрепление правопорядка и повышение уровня общественной безопасности на территории Подгощского сельского поселения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2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 «О мерах по борьбе с преступностью и профилактике правонарушений в Подгощском сельском поселении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8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9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2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4,0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2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4,0</w:t>
            </w:r>
          </w:p>
        </w:tc>
      </w:tr>
      <w:tr>
        <w:trPr>
          <w:trHeight w:val="117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вершенствование и развитие сети автомобильных дорог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2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4,0</w:t>
            </w:r>
          </w:p>
        </w:tc>
      </w:tr>
      <w:tr>
        <w:trPr>
          <w:trHeight w:val="5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устойчивого функционирования транспортной системы Подгощского сельского поселения, повышение безопасности дорожного движ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0</w:t>
            </w:r>
          </w:p>
        </w:tc>
      </w:tr>
      <w:tr>
        <w:trPr>
          <w:trHeight w:val="7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 по содержанию автомобильных дорог общего пользования местного значения, улично-дорожной  сети (сезонное содержание, ремон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44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68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44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</w:tr>
      <w:tr>
        <w:trPr>
          <w:trHeight w:val="48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 по содержанию и текущему ремонту автомобильных дорог общего пользования местного значения, улично-дорожной сети (сезонное содержание) в соответствии с государственной программой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14-2022 годы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9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6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и текущему ремонту автомобильных дорог общего пользования местного значения, улично-дорожной сети (сезонное содержание) в соответствии с государственной программой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14-2022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102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ление в собственность сельского поселения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39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 мероприятий в рамках муниципальной программы «Совершенствование и развитие сети автомобильных дорог Подгощ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39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Градостроительная деятельность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Реализация полномочий Подгощского сельского поселения в сфере территориального зонир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исание границ населенных пунктов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3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3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2972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4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6,1</w:t>
            </w:r>
          </w:p>
        </w:tc>
      </w:tr>
      <w:tr>
        <w:trPr>
          <w:trHeight w:val="74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971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4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5,1</w:t>
            </w:r>
          </w:p>
        </w:tc>
      </w:tr>
      <w:tr>
        <w:trPr>
          <w:trHeight w:val="6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жизнедеятельности на территории Подгощ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</w:tr>
      <w:tr>
        <w:trPr>
          <w:trHeight w:val="5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Обеспечение безопасности людей на водных объектах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</w:tr>
      <w:tr>
        <w:trPr>
          <w:trHeight w:val="9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6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Обеспечение безопасности людей на водных объектах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34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8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держание мест захоронений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рганизация благоустройства  и содержание территории воинских захорон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612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держание мест захоронения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8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59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рганизация благоустройства  и содержание территории гражданских захорон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держание мест захоронения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72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6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2" w:name="OLE_LINK3"/>
            <w:bookmarkStart w:id="13" w:name="OLE_LINK2"/>
            <w:bookmarkStart w:id="14" w:name="OLE_LINK1"/>
            <w:r>
              <w:rPr>
                <w:b/>
                <w:bCs/>
                <w:sz w:val="22"/>
                <w:szCs w:val="22"/>
              </w:rPr>
              <w:t>Муниципальная программа «Благоустройство территории Подгощского сельского поселения»</w:t>
            </w:r>
            <w:bookmarkEnd w:id="12"/>
            <w:bookmarkEnd w:id="13"/>
            <w:bookmarkEnd w:id="14"/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15" w:name="OLE_LINK5"/>
            <w:bookmarkStart w:id="16" w:name="OLE_LINK4"/>
            <w:r>
              <w:rPr>
                <w:b/>
                <w:sz w:val="22"/>
                <w:szCs w:val="22"/>
              </w:rPr>
              <w:t>84 0 00 00000</w:t>
            </w:r>
            <w:bookmarkEnd w:id="15"/>
            <w:bookmarkEnd w:id="16"/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42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7,9</w:t>
            </w:r>
          </w:p>
        </w:tc>
      </w:tr>
      <w:tr>
        <w:trPr>
          <w:trHeight w:val="9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7" w:name="OLE_LINK9"/>
            <w:bookmarkStart w:id="18" w:name="OLE_LINK8"/>
            <w:r>
              <w:rPr>
                <w:b/>
                <w:bCs/>
                <w:sz w:val="22"/>
                <w:szCs w:val="22"/>
              </w:rPr>
              <w:t>Подпрограмма «Содержание и ремонт уличного освещения Подгощского сельского поселения»</w:t>
            </w:r>
            <w:bookmarkEnd w:id="17"/>
            <w:bookmarkEnd w:id="18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9" w:name="OLE_LINK7"/>
            <w:bookmarkStart w:id="20" w:name="OLE_LINK6"/>
            <w:r>
              <w:rPr>
                <w:b/>
                <w:sz w:val="22"/>
                <w:szCs w:val="22"/>
              </w:rPr>
              <w:t>84 1 00 00000</w:t>
            </w:r>
            <w:bookmarkEnd w:id="19"/>
            <w:bookmarkEnd w:id="20"/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86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9,4</w:t>
            </w:r>
          </w:p>
        </w:tc>
      </w:tr>
      <w:tr>
        <w:trPr>
          <w:trHeight w:val="67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свещением  населенных пунктов   Подгощ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86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4</w:t>
            </w:r>
          </w:p>
        </w:tc>
      </w:tr>
      <w:tr>
        <w:trPr>
          <w:trHeight w:val="52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Содержание и ремонт уличного освещения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86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4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1" w:name="OLE_LINK10"/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bookmarkEnd w:id="21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86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4</w:t>
            </w:r>
          </w:p>
        </w:tc>
      </w:tr>
      <w:tr>
        <w:trPr>
          <w:trHeight w:val="67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2" w:name="OLE_LINK12"/>
            <w:bookmarkStart w:id="23" w:name="OLE_LINK11"/>
            <w:r>
              <w:rPr>
                <w:b/>
                <w:bCs/>
                <w:sz w:val="22"/>
                <w:szCs w:val="22"/>
              </w:rPr>
              <w:t>Подпрограмма "Прочие мероприятия по благоустройству территори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одгощского сельского поселения"</w:t>
            </w:r>
            <w:bookmarkEnd w:id="22"/>
            <w:bookmarkEnd w:id="23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,5</w:t>
            </w:r>
          </w:p>
        </w:tc>
      </w:tr>
      <w:tr>
        <w:trPr>
          <w:trHeight w:val="521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рганизация озеленения на территории Подгощ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99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>"Прочие мероприятия по благоустройству территории Подгощ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4" w:name="OLE_LINK14"/>
            <w:bookmarkStart w:id="25" w:name="OLE_LINK13"/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  <w:bookmarkEnd w:id="24"/>
            <w:bookmarkEnd w:id="25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мероприятия по  благоустройству территории Подгощского сельского по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5</w:t>
            </w:r>
          </w:p>
        </w:tc>
      </w:tr>
      <w:tr>
        <w:trPr>
          <w:trHeight w:val="8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подпрограммы "Прочие мероприятия по благоустройству территории Подгощского сель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>
          <w:trHeight w:val="73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ализация проектов местных инициатив граждан по благоустройству в том числе: благоустройство гражданского кладбища вблизи д. Углы Шимского района Новгородской области (установка ограждения территории кладбища) Решение собрания ТОС «Гранит» № 1 от 17.01.2020 года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4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2 72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 xml:space="preserve"> 2</w:t>
            </w:r>
            <w:r>
              <w:rPr>
                <w:sz w:val="22"/>
                <w:szCs w:val="22"/>
              </w:rPr>
              <w:t xml:space="preserve"> 0272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ализация проектов местных инициатив граждан по благоустройству в том числе: благоустройство гражданского кладбища вблизи д. Углы Шимского района Новгородской области (установка ограждения территории кладбища) Решение  собрания ТОС «Гранит» № 1 от 17.01.2020 года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4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2S2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4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2S2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Комплексное развитие сельской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бщественно-значимого проекта  по благоустройству сельской территории Подгощского 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5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в рамках программы  « Комплексное развитие территории Подгощского сельского по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 01 L57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50 01 L57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6" w:name="OLE_LINK16"/>
            <w:bookmarkStart w:id="27" w:name="OLE_LINK15"/>
            <w:r>
              <w:rPr>
                <w:b/>
                <w:bCs/>
                <w:sz w:val="22"/>
                <w:szCs w:val="22"/>
              </w:rPr>
              <w:t>Муниципальная программа  «Безопасность жизнедеятельности на территории Подгощского сельского поселения»</w:t>
            </w:r>
            <w:bookmarkEnd w:id="26"/>
            <w:bookmarkEnd w:id="27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8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8" w:name="OLE_LINK18"/>
            <w:bookmarkStart w:id="29" w:name="OLE_LINK17"/>
            <w:r>
              <w:rPr>
                <w:b/>
                <w:sz w:val="22"/>
                <w:szCs w:val="22"/>
              </w:rPr>
              <w:t>Подпрограмма «Обеспечение безопасности и содержания гидротехнических  сооружений Подгощского сельского поселения»</w:t>
            </w:r>
            <w:bookmarkEnd w:id="28"/>
            <w:bookmarkEnd w:id="29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30" w:name="OLE_LINK23"/>
            <w:bookmarkStart w:id="31" w:name="OLE_LINK22"/>
            <w:bookmarkStart w:id="32" w:name="OLE_LINK21"/>
            <w:r>
              <w:rPr>
                <w:sz w:val="22"/>
                <w:szCs w:val="22"/>
              </w:rPr>
              <w:t>Создание условий для обеспечения населения Подгощского сельского поселения водой для хозяйственных и бытовых нужд</w:t>
            </w:r>
            <w:bookmarkEnd w:id="30"/>
            <w:bookmarkEnd w:id="31"/>
            <w:bookmarkEnd w:id="32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4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33" w:name="OLE_LINK20"/>
            <w:bookmarkStart w:id="34" w:name="OLE_LINK19"/>
            <w:r>
              <w:rPr>
                <w:sz w:val="22"/>
                <w:szCs w:val="22"/>
              </w:rPr>
              <w:t>Реализация мероприятий в рамка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ы «Обеспечение безопасности и содержания гидротехнических  сооружений Подгощского сельского поселения»</w:t>
            </w:r>
            <w:bookmarkEnd w:id="33"/>
            <w:bookmarkEnd w:id="34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01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Подгощского сельского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Патриотическое воспитание детей и молодёж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7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системы патриотического воспитания детей и молодежи, обеспечивающей развитие демографического общества, формирование у населения высокого патриотического сознания, верности отечеству, готовности к выполнению конституционных обязан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Патриотическое воспитание детей и молодёж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81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6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ровое, информационное, материально техническое и хозяйственное обеспечение деятельности Администрации Подгощского сельского поселения. Повышение уровня профессиональной подготовки муниципальных служащих  Подгощского сельского поселения, выборных должностных лиц и иных работников Подгощ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профессиональной переподготовки  выборных должностных лиц, служащих и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0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2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Подгощского сельского посел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2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92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культуры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6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благоприятных условий для развития культуры на территории Подгощского сельского поселения, реализация творческого потенциала каждой личности, укрепление семейных ценностей и тради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Развитие культуры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</w:tr>
      <w:tr>
        <w:trPr>
          <w:trHeight w:val="39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7 0 00 00000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</w:tr>
      <w:tr>
        <w:trPr>
          <w:trHeight w:val="81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7 3 00 00000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8,9</w:t>
            </w:r>
          </w:p>
        </w:tc>
      </w:tr>
      <w:tr>
        <w:trPr>
          <w:trHeight w:val="54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платы к пенсиям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68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ыплат пенсии за выслугу лет на муниципальной служб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627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87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Подгощского сельского поселении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7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физической культуры и спорта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Повышение интереса населения  Подгощского сельского поселения к занятиям физической культурой и спорто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Развитие физической культуры и спорта на территории Подгощ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8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6,6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6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465" w:hRule="atLeast"/>
        </w:trPr>
        <w:tc>
          <w:tcPr>
            <w:tcW w:w="1056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 5</w:t>
            </w:r>
          </w:p>
        </w:tc>
      </w:tr>
      <w:tr>
        <w:trPr>
          <w:trHeight w:val="330" w:hRule="atLeast"/>
        </w:trPr>
        <w:tc>
          <w:tcPr>
            <w:tcW w:w="1056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Совета депутатов "О бюджете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одгощского сельского поселения на 2020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год и на плановый период 2021 и 2022 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дов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дгощского сельского поселения и непрограммным направлениям деятельности), группам и подгруппам видов расходов классификации расходов бюджета муниципального района на 2020 год                                                                                                                                                       и на плановый период 2021 и 2022 годов</w:t>
      </w:r>
    </w:p>
    <w:tbl>
      <w:tblPr>
        <w:tblW w:w="1042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566"/>
        <w:gridCol w:w="700"/>
        <w:gridCol w:w="1710"/>
        <w:gridCol w:w="647"/>
        <w:gridCol w:w="831"/>
        <w:gridCol w:w="853"/>
        <w:gridCol w:w="1565"/>
      </w:tblGrid>
      <w:tr>
        <w:trPr>
          <w:trHeight w:val="288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566"/>
        <w:gridCol w:w="700"/>
        <w:gridCol w:w="1710"/>
        <w:gridCol w:w="647"/>
        <w:gridCol w:w="831"/>
        <w:gridCol w:w="853"/>
        <w:gridCol w:w="851"/>
      </w:tblGrid>
      <w:tr>
        <w:trPr>
          <w:trHeight w:val="67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3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4,5</w:t>
            </w:r>
          </w:p>
        </w:tc>
      </w:tr>
      <w:tr>
        <w:trPr>
          <w:trHeight w:val="6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,6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</w:tr>
      <w:tr>
        <w:trPr>
          <w:trHeight w:val="3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 1 00 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</w:tr>
      <w:tr>
        <w:trPr>
          <w:trHeight w:val="6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 1 00 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</w:tr>
      <w:tr>
        <w:trPr>
          <w:trHeight w:val="11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5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19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6,3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9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09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0,9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«Развитие информационного общества и формирование электронного правительства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77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нформирование населения о деятельности органов  местного самоуправления, социаотно-экономических и общественно-политических прцессах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2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Cs/>
                <w:sz w:val="22"/>
                <w:szCs w:val="22"/>
              </w:rPr>
              <w:t>«Развитие информационного общества и формирование электронного правительства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2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7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8,7</w:t>
            </w:r>
          </w:p>
        </w:tc>
      </w:tr>
      <w:tr>
        <w:trPr>
          <w:trHeight w:val="34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ровое, информационное, материально техническое и хозяйственное обеспечение деятельности Администрации Подгощского сельского поселения. Повышение уровня профессиональной подготовки муниципальных служащих  Подгощского сельского поселения, выборных должностных лиц и иных работников Подгощского сель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7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8,7</w:t>
            </w:r>
          </w:p>
        </w:tc>
      </w:tr>
      <w:tr>
        <w:trPr>
          <w:trHeight w:val="6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атериально-технического и хозяйственного обеспечения деятельности Подгощского сель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 3 01 01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5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4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7,0</w:t>
            </w:r>
          </w:p>
        </w:tc>
      </w:tr>
      <w:tr>
        <w:trPr>
          <w:trHeight w:val="6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</w:tr>
      <w:tr>
        <w:trPr>
          <w:trHeight w:val="6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8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73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>
          <w:trHeight w:val="76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«Противодействие коррупции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4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6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4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9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Противодействие коррупции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3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8 0  00 00000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4</w:t>
            </w:r>
          </w:p>
        </w:tc>
      </w:tr>
      <w:tr>
        <w:trPr>
          <w:trHeight w:val="9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полномочия по внешнему муництпальному, финансовому контрол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5 00 488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 00 488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 00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 00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 00 41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 00 41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,6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 совершенствование форм местного самоуправления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Развитие и совершенствование форм местного самоуправления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3</w:t>
            </w:r>
          </w:p>
        </w:tc>
      </w:tr>
      <w:tr>
        <w:trPr>
          <w:trHeight w:val="62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Развитие и реформирование местного самоуправления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</w:tr>
      <w:tr>
        <w:trPr>
          <w:trHeight w:val="6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формационная поддержка реформы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8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Развитие и реформирование местного самоуправления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ое сопровождение деятельности Администрации Подгощского  сель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 1 02 00000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33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Развитие и реформирование местного самоуправления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3 00 00000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4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компенсационных расходов связанных с осуществлением полномочий старос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4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4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4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</w:tr>
      <w:tr>
        <w:trPr>
          <w:trHeight w:val="5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 00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</w:tr>
      <w:tr>
        <w:trPr>
          <w:trHeight w:val="62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 00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</w:tr>
      <w:tr>
        <w:trPr>
          <w:trHeight w:val="467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</w:tr>
      <w:tr>
        <w:trPr>
          <w:trHeight w:val="5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38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 00 0000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6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2 00 51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0</w:t>
            </w:r>
          </w:p>
        </w:tc>
      </w:tr>
      <w:tr>
        <w:trPr>
          <w:trHeight w:val="9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 01 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7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</w:tr>
      <w:tr>
        <w:trPr>
          <w:trHeight w:val="9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9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Безопасность жизнедеятельности на территории Подгощского сельского поселе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</w:tr>
      <w:tr>
        <w:trPr>
          <w:trHeight w:val="75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Обеспечение пожарной безопасности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6</w:t>
            </w:r>
          </w:p>
        </w:tc>
      </w:tr>
      <w:tr>
        <w:trPr>
          <w:trHeight w:val="9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иление противопожарной защиты объектов и населенных пунктов Подгощского сель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 1 01 00000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6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Обеспечение пожарной безопасности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46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4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8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«О мерах по борьбе с преступностью и профилактике правонарушений  Подгощского сельском поселении»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4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7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здание эффективной системы профилактики правонарушений, укрепление правопорядка и повышение уровня общественной безопасности на территории Подгощского сельского поселения»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2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 «О мерах по борьбе с преступностью и профилактике правонарушений в Подгощском сельском поселении»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8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9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2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27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4,0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2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4,0</w:t>
            </w:r>
          </w:p>
        </w:tc>
      </w:tr>
      <w:tr>
        <w:trPr>
          <w:trHeight w:val="117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вершенствование и развитие сети автомобильных дорог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2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4,0</w:t>
            </w:r>
          </w:p>
        </w:tc>
      </w:tr>
      <w:tr>
        <w:trPr>
          <w:trHeight w:val="5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устойчивого функционирования транспортной системы Подгощского сельского поселения, повышение безопасности дорожного движ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12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0</w:t>
            </w:r>
          </w:p>
        </w:tc>
      </w:tr>
      <w:tr>
        <w:trPr>
          <w:trHeight w:val="7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автомобильных дорог общего пользования местного значения, улично-дорожной  сети (сезонное содержание, ремонт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44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568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44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</w:tr>
      <w:tr>
        <w:trPr>
          <w:trHeight w:val="48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 по содержанию и текущему ремонту автомобильных дорог общего пользования местного значения, улично-дорожной сети (сезонное содержание) в соответствии с государственной программой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14-2022 годы»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9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6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и текущему ремонту автомобильных дорог общего пользования местного значения, улично-дорожной сети (сезонное содержание) в соответствии с государственной программой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14-2022 год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102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ление в собственность сельского поселения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39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 мероприятий в рамках муниципальной программы «Совершенствование и развитие сети автомобильных дорог Подгощского сельского посел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39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Градостроительная деятельность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Реализация полномочий Подгощского сельского поселения в сфере территориального зонир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исание границ населенных пунктов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3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3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2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6,1</w:t>
            </w:r>
          </w:p>
        </w:tc>
      </w:tr>
      <w:tr>
        <w:trPr>
          <w:trHeight w:val="74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1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5,1</w:t>
            </w:r>
          </w:p>
        </w:tc>
      </w:tr>
      <w:tr>
        <w:trPr>
          <w:trHeight w:val="6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жизнедеятельности на территории Подгощского сельского поселе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</w:tr>
      <w:tr>
        <w:trPr>
          <w:trHeight w:val="5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Обеспечение безопасности людей на водных объектах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</w:tr>
      <w:tr>
        <w:trPr>
          <w:trHeight w:val="9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6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Обеспечение безопасности людей на водных объектах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34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8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держание мест захоронений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,4,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рганизация благоустройства  и содержание территории воинских захорон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612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держание мест захоронения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8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59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рганизация благоустройства  и содержание территории гражданских захорон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держание мест захоронения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72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6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Благоустройство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7,9</w:t>
            </w:r>
          </w:p>
        </w:tc>
      </w:tr>
      <w:tr>
        <w:trPr>
          <w:trHeight w:val="9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«Содержание и ремонт уличного освещения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6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9,4</w:t>
            </w:r>
          </w:p>
        </w:tc>
      </w:tr>
      <w:tr>
        <w:trPr>
          <w:trHeight w:val="67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ем  населенных пунктов   Подгощского сель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4</w:t>
            </w:r>
          </w:p>
        </w:tc>
      </w:tr>
      <w:tr>
        <w:trPr>
          <w:trHeight w:val="52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Содержание и ремонт уличного освещения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4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4</w:t>
            </w:r>
          </w:p>
        </w:tc>
      </w:tr>
      <w:tr>
        <w:trPr>
          <w:trHeight w:val="67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Прочие мероприятия по благоустройству территории Подгощского сельского поселе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,5</w:t>
            </w:r>
          </w:p>
        </w:tc>
      </w:tr>
      <w:tr>
        <w:trPr>
          <w:trHeight w:val="521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рганизация озеленения на территории Подгощского сель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99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>"Прочие мероприятия по благоустройству территории Подгощского сель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мероприятия по  благоустройству территории Подгощского сельского поселения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5</w:t>
            </w:r>
          </w:p>
        </w:tc>
      </w:tr>
      <w:tr>
        <w:trPr>
          <w:trHeight w:val="8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подпрограммы "Прочие мероприятия по благоустройству территории Подгощского сель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>
          <w:trHeight w:val="73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ализация проектов местных инициатив граждан по благоустройству в том числе: благоустройство гражданского кладбища вблизи  д. Углы Шимского района Новгородской области (установка ограждения территории кладбища) Реш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рания ТОС «Гранит» № 1 от 17.01.2020 года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4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2 72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 2 0272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ализация проектов местных инициатив граждан по благоустройству в том числе: благоустройство гражданского кладбища вблизи  д. Углы Шимского района Новгородской области (установка ограждения территории кладбища) Реш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рания ТОС «Гранит» № 1 от 17.01.2020 года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2S2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4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2S2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Комплексное развитие сельской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 01 L57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бщественно-значимого проекта  по благоустройству сельской территории Подгощского  сель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 01 L57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в рамках программы  « Комплексное развитие территории Подгощского сельского поселения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50 01 L57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 01 L57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Безопасность жизнедеятельности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8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Обеспечение безопасности и содержания гидротехнических  сооружений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беспечения населения Подгощского сельского поселения водой для хозяйственных и бытовых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4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ы «Обеспечение безопасности и содержания гидротехнических  сооружений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01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Подгощского сельского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Патриотическое воспитание детей и молодёж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157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системы патриотического воспитания детей и молодежи, обеспечивающей развитие демографического общества, формирование у населения высокого патриотического сознания, верности отечеству, готовности к выполнению конституционных обязанност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Патриотическое воспитание детей и молодёж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81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6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ровое, информационное, материально техническое и хозяйственное обеспечение деятельности Администрации Подгощского сельского поселения. Повышение уровня профессиональной подготовки муниципальных служащих  Подгощского сельского поселения, выборных должностных лиц и иных работников Подгощского сель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профессиональной переподготовки  выборных должностных лиц, служащих и муниципальных служащи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0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2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Подгощского сельского поселен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2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92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культуры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6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благоприятных условий для развития культуры на территории Подгощского сельского поселения, реализация творческого потенциала каждой личности, укрепление семейных ценностей и тради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Развитие культуры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</w:tr>
      <w:tr>
        <w:trPr>
          <w:trHeight w:val="39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7 0 00 00000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</w:tr>
      <w:tr>
        <w:trPr>
          <w:trHeight w:val="81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7 3 00 00000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</w:tr>
      <w:tr>
        <w:trPr>
          <w:trHeight w:val="54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платы к пенсиям муниципальных служащи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68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ыплат пенсии за выслугу лет на муниципальной служб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627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87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Подгощского сельского поселении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физической культуры и спорта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интереса населения  Подгощского сельского поселения к занятиям физической культурой и спортом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Развитие физической культуры и спорта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8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6,6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ние  6</w:t>
      </w:r>
    </w:p>
    <w:tbl>
      <w:tblPr>
        <w:tblW w:w="11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140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 xml:space="preserve">к решению Совета депутатов "О бюджете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 xml:space="preserve">Подгощского сельского поселения на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 xml:space="preserve">2020 год и на плановый период 2021 и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2022 год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  </w:t>
      </w:r>
    </w:p>
    <w:p>
      <w:pPr>
        <w:pStyle w:val="Normal"/>
        <w:ind w:left="1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Подгощского сельского поселения на 2020 год и на плановый период 2021 и 2022 годов                    </w:t>
      </w:r>
    </w:p>
    <w:p>
      <w:pPr>
        <w:pStyle w:val="Normal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ыс.руб.</w: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560"/>
        <w:gridCol w:w="708"/>
        <w:gridCol w:w="567"/>
        <w:gridCol w:w="660"/>
        <w:gridCol w:w="899"/>
        <w:gridCol w:w="851"/>
        <w:gridCol w:w="850"/>
      </w:tblGrid>
      <w:tr>
        <w:trPr>
          <w:trHeight w:val="48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</w:tr>
      <w:tr>
        <w:trPr>
          <w:trHeight w:val="106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и совершенствование форм местного самоуправления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106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6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муниципальной программы «Развитие и совершенствование форм местного самоуправления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5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7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706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06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48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0,1</w:t>
            </w:r>
          </w:p>
        </w:tc>
      </w:tr>
      <w:tr>
        <w:trPr>
          <w:trHeight w:val="91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и реформирование местного самоуправления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</w:tr>
      <w:tr>
        <w:trPr>
          <w:trHeight w:val="73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ая поддержка реформы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98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одпрограммы «Развитие и реформирование местного самоуправления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7 1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7 1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7 1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9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7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тодическое сопровождение деятельности Администрации Подгощского 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99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одпрограммы«Развитие и реформирование местного самоуправления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2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6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налогов, сборов и иных платеже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03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Развитие информационного общества и формирование электронного правительства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</w:tr>
      <w:tr>
        <w:trPr>
          <w:trHeight w:val="116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ирование населения о деятельности органов местного самоуправления, социально-экономических и общественно-политических процесс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7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16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одпрограммы «Развитие информационного общества и формирование электронного правительства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7 2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43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7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6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80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8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2,6</w:t>
            </w:r>
          </w:p>
        </w:tc>
      </w:tr>
      <w:tr>
        <w:trPr>
          <w:trHeight w:val="236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дровое, информационное, материально техническое и хозяйственное обеспечение деятельности Администрации Подгощского сельского поселения. Повышение уровня профессиональной подготовки муниципальных служащих  Подгощского сельского поселения, выборных должностных лиц и иных работник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дгощ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3,7</w:t>
            </w:r>
          </w:p>
        </w:tc>
      </w:tr>
      <w:tr>
        <w:trPr>
          <w:trHeight w:val="55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атериально-технического и хозяйственного обеспечения деятельности Подгощ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45,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,0</w:t>
            </w:r>
          </w:p>
        </w:tc>
      </w:tr>
      <w:tr>
        <w:trPr>
          <w:trHeight w:val="55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45,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,0</w:t>
            </w:r>
          </w:p>
        </w:tc>
      </w:tr>
      <w:tr>
        <w:trPr>
          <w:trHeight w:val="561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45,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,0</w:t>
            </w:r>
          </w:p>
        </w:tc>
      </w:tr>
      <w:tr>
        <w:trPr>
          <w:trHeight w:val="561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</w:tr>
      <w:tr>
        <w:trPr>
          <w:trHeight w:val="8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</w:tr>
      <w:tr>
        <w:trPr>
          <w:trHeight w:val="39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109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41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09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73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>
          <w:trHeight w:val="82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75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компенсационных расходов связанных с осуществлением полномочий старо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4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4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4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1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профессиональной переподготовки  выборных должностных лиц, служащих и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61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1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оплаты к пенсиям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</w:tr>
      <w:tr>
        <w:trPr>
          <w:trHeight w:val="52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плат пенсии за выслугу лет на муниципальной служб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48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55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48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Противодействие коррупции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786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82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Противодействие коррупции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1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9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85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856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Безопасность жизнедеятельности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3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Обеспечение пожарной безопасности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6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иление противопожарной защиты объектов и населенных пунктов Подгощ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подпрограммы «Обеспечение пожарной безопасности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Обеспечение безопасности людей на водных объектах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</w:tr>
      <w:tr>
        <w:trPr>
          <w:trHeight w:val="44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Обеспечение безопасности людей на водных объектах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41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106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Обеспечение безопасности и содержания гидротехнических  сооружений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беспечения населения Подгощского сельского поселения водой для хозяйственных и бытов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6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Обеспечение безопасности и содержания гидротехнических  сооружений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47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4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О мерах по борьбе с преступностью и профилактике правонарушений Подгощском сельском поселении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75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эффективной системы профилактики правонарушений, укрепление правопорядка и повышение уровня общественной безопасности на территории Подгощ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4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подпрограммы  «О мерах по борьбе с преступностью и профилактике правонарушений Подгощском сельском поселении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4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6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7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вершенствование и развитие сети автомобильных дорог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4,0</w:t>
            </w:r>
          </w:p>
        </w:tc>
      </w:tr>
      <w:tr>
        <w:trPr>
          <w:trHeight w:val="51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устойчивого функционирования транспортной системы Подгощского сельского поселения, повышение безопасности дорожн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0</w:t>
            </w:r>
          </w:p>
        </w:tc>
      </w:tr>
      <w:tr>
        <w:trPr>
          <w:trHeight w:val="9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автомобильных дорог общего пользования местного значения, улично-дорожной  сети (сезонное содержание, ремон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01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</w:tr>
      <w:tr>
        <w:trPr>
          <w:trHeight w:val="42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</w:tr>
      <w:tr>
        <w:trPr>
          <w:trHeight w:val="5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01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</w:tr>
      <w:tr>
        <w:trPr>
          <w:trHeight w:val="50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</w:tr>
      <w:tr>
        <w:trPr>
          <w:trHeight w:val="72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и текущему ремонту автомобильных дорог общего пользования местного значения, улично-дорожной сети (сезонное содержание) в соответствии с государственной программой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14-2022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51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43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96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и текущему ремонту автомобильных дорог общего пользования местного значения, улично-дорожной сети (сезонное содержание) в соответствии с государственной программой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14-2022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55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52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42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75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ление в собственность сельского поселения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рограммы «Совершенствование и развитие сети автомобильных дорог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6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6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держание мест захоронений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лагоустройства и содержания территории воинских захоро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Содержание мест захоронения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11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1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8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благоустройства  и содержание территории    гражданских кладбищах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61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Содержание мест захоронения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81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5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68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87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Подгощского сельского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43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Патриотическое воспитание детей и молодёж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вершенствование системы патриотического воспитания детей и молодежи, обеспечивающей развитие демографического общества, формирование у населения высокого патриотического сознания, верности отечеству, готовности к выполнению конституционных обязаннос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6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одпрограммы «Патриотическое воспитание детей и молодёж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7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7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культуры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благоприятных условий для развития культуры на территории Подгощского сельского поселения, реализация творческого потенциала каждой личности, укрепление семейных ценностей и тради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одпрограммы «Развитие культуры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476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9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99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46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физической культуры и спорта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4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овышение интереса населения  Подгощского сельского поселения к занятиям физической культуры  и спорто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4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одпрограммы «Развитие физической культуры и спорта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1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0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Градостроительная деятельность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полномочий Подгощского сельского поселения в сфере территориального зонир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исание границ населенных пунктов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0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3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76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3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2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3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3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Благоустройство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 0 00 00000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7,9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Содержание и ремонт уличного освещения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9,4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освещением населенных пунктов Подгощ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4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одпрограммы «Содержание и ремонт уличного освещения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4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4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4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4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чие мероприятия по благоустройству территории Подгощского сельского поселения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8,5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зеленения на территор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одпрограммы «Прочие мероприятия по благоустройству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территории Подгощ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5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Прочие мероприятия по благоустройству территории Подгощского сельского поселения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5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5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5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5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ализация проектов местных инициатив граждан по благоустройству в том числе: благоустройство гражданского кладбища вблизи д. Углы Шимского района Новгородской области (установка ограждения территории кладбища) Реш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рания ТОС «Гранит» № 1 от 17.01.2020 года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4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2 7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 2 027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ализация проектов местных инициатив граждан по благоустройству в том числе: благоустройство гражданского кладбища вблизи д. Углы Шимского района Новгородской области (установка ограждения территории кладбища) Реш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рания ТОС «Гранит» № 1 от 17.01.2020 года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2S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4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2S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ниципальная программа « Комплексное развитие сельской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 01 L57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бщественно-значимого проекта  по благоустройству сельской территории Подгощского 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 01 L57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в рамках программы  « Комплексное развитие территории Подгощского сельского посе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50 01 L57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 01 L57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рограмм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6,3</w:t>
            </w:r>
          </w:p>
        </w:tc>
      </w:tr>
      <w:tr>
        <w:trPr>
          <w:trHeight w:val="43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,3</w:t>
            </w:r>
          </w:p>
        </w:tc>
      </w:tr>
      <w:tr>
        <w:trPr>
          <w:trHeight w:val="40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</w:tr>
      <w:tr>
        <w:trPr>
          <w:trHeight w:val="70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</w:tr>
      <w:tr>
        <w:trPr>
          <w:trHeight w:val="45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2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 00 4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 00 4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8 3 00 </w:t>
            </w:r>
            <w:r>
              <w:rPr>
                <w:color w:val="FF0000"/>
                <w:sz w:val="22"/>
                <w:szCs w:val="22"/>
              </w:rPr>
              <w:t>4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 00 4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3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3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3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полномочия по внешнему муниципальному,финансовому контрол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5 00 4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5 00 4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 00 4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</w:tr>
      <w:tr>
        <w:trPr>
          <w:trHeight w:val="61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5 00 4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6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6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6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6,6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63"/>
        <w:gridCol w:w="1446"/>
        <w:gridCol w:w="2510"/>
      </w:tblGrid>
      <w:tr>
        <w:trPr/>
        <w:tc>
          <w:tcPr>
            <w:tcW w:w="2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7</w:t>
            </w:r>
          </w:p>
        </w:tc>
      </w:tr>
      <w:tr>
        <w:trPr/>
        <w:tc>
          <w:tcPr>
            <w:tcW w:w="2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"О бюджете  Подгощ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 на 2020 год и на</w:t>
            </w:r>
            <w:r>
              <w:rPr>
                <w:sz w:val="22"/>
                <w:szCs w:val="22"/>
              </w:rPr>
              <w:t xml:space="preserve"> плановый период 2021 и 2022 годов"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  <w:gridCol w:w="622"/>
        <w:gridCol w:w="209"/>
        <w:gridCol w:w="239"/>
        <w:gridCol w:w="64"/>
        <w:gridCol w:w="993"/>
        <w:gridCol w:w="1055"/>
      </w:tblGrid>
      <w:tr>
        <w:trPr>
          <w:trHeight w:val="330" w:hRule="atLeast"/>
        </w:trPr>
        <w:tc>
          <w:tcPr>
            <w:tcW w:w="7993" w:type="dxa"/>
            <w:gridSpan w:val="3"/>
            <w:tcBorders/>
            <w:vAlign w:val="bottom"/>
          </w:tcPr>
          <w:p>
            <w:pPr>
              <w:pStyle w:val="Normal"/>
              <w:ind w:left="159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а</w:t>
            </w:r>
          </w:p>
        </w:tc>
        <w:tc>
          <w:tcPr>
            <w:tcW w:w="15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993" w:type="dxa"/>
            <w:gridSpan w:val="3"/>
            <w:tcBorders/>
            <w:vAlign w:val="bottom"/>
          </w:tcPr>
          <w:p>
            <w:pPr>
              <w:pStyle w:val="Normal"/>
              <w:ind w:left="145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 Подгощского сельского поселения на</w:t>
            </w:r>
          </w:p>
          <w:p>
            <w:pPr>
              <w:pStyle w:val="Normal"/>
              <w:ind w:left="145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 и на плановый период 2021и 2022 годов</w:t>
            </w:r>
          </w:p>
        </w:tc>
        <w:tc>
          <w:tcPr>
            <w:tcW w:w="15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       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rHeight w:val="3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1 01 05 00 00 00 0000 00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9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 прочих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07 01 05 02 00 00 0000 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Измен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7 01 05 02 01 00 0000 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Измен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7 01 05 02 01 10 0000 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8</w:t>
      </w:r>
    </w:p>
    <w:p>
      <w:pPr>
        <w:pStyle w:val="Normal"/>
        <w:jc w:val="right"/>
        <w:rPr/>
      </w:pPr>
      <w:r>
        <w:rPr/>
        <w:tab/>
        <w:t xml:space="preserve">К </w:t>
      </w:r>
      <w:r>
        <w:rPr>
          <w:color w:val="000000"/>
        </w:rPr>
        <w:t xml:space="preserve"> решению Совета депутатов Подгощского сельского поселения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 xml:space="preserve">«О бюджете Подгощского сельского поселения на 2020 год 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на плановый период 2021и 2022 годов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7"/>
        <w:ind w:right="99" w:hanging="0"/>
        <w:rPr>
          <w:sz w:val="28"/>
        </w:rPr>
      </w:pPr>
      <w:r>
        <w:rPr>
          <w:rFonts w:eastAsia="Calibri"/>
          <w:sz w:val="28"/>
        </w:rPr>
        <w:t xml:space="preserve">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чень главных администраторов источников  финансирования </w:t>
        <w:br/>
        <w:t xml:space="preserve">              дефицита  бюджета Подгощского сельского поселения</w:t>
      </w:r>
    </w:p>
    <w:p>
      <w:pPr>
        <w:pStyle w:val="33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20"/>
        <w:gridCol w:w="5143"/>
      </w:tblGrid>
      <w:tr>
        <w:trPr>
          <w:trHeight w:val="80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Администрация Подгощского сельского             поселения  </w:t>
            </w:r>
          </w:p>
        </w:tc>
      </w:tr>
      <w:tr>
        <w:trPr>
          <w:trHeight w:val="46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Cs w:val="24"/>
              </w:rPr>
              <w:t>01 05 02 01 10 0000 5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величение прочих остатков денежных средств бюджета  сельского 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Cs w:val="24"/>
              </w:rPr>
              <w:t>01 05 02  01 10 0000 6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а  сельского поселения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964" w:right="141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rFonts w:ascii="Calibri" w:hAnsi="Calibri" w:cs="Calibri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sz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sz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i/>
      <w:sz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sz w:val="24"/>
    </w:rPr>
  </w:style>
  <w:style w:type="character" w:styleId="9">
    <w:name w:val="Заголовок 9 Знак"/>
    <w:basedOn w:val="Style5"/>
    <w:qFormat/>
    <w:rPr>
      <w:rFonts w:ascii="Cambria" w:hAnsi="Cambria" w:cs="Cambria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Style6">
    <w:name w:val="Основной текст Знак"/>
    <w:basedOn w:val="Style5"/>
    <w:qFormat/>
    <w:rPr>
      <w:sz w:val="24"/>
    </w:rPr>
  </w:style>
  <w:style w:type="character" w:styleId="Style7">
    <w:name w:val="номер страницы"/>
    <w:qFormat/>
    <w:rPr/>
  </w:style>
  <w:style w:type="character" w:styleId="Style8">
    <w:name w:val="Основной шрифт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Основной текст с отступом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sz w:val="24"/>
    </w:rPr>
  </w:style>
  <w:style w:type="character" w:styleId="31">
    <w:name w:val="Основной текст 3 Знак"/>
    <w:basedOn w:val="Style5"/>
    <w:qFormat/>
    <w:rPr>
      <w:sz w:val="16"/>
    </w:rPr>
  </w:style>
  <w:style w:type="character" w:styleId="Style11">
    <w:name w:val="Текст Знак"/>
    <w:basedOn w:val="Style5"/>
    <w:qFormat/>
    <w:rPr>
      <w:rFonts w:ascii="Courier New" w:hAnsi="Courier New" w:cs="Courier New"/>
      <w:sz w:val="20"/>
    </w:rPr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Нижний колонтитул Знак"/>
    <w:basedOn w:val="Style5"/>
    <w:qFormat/>
    <w:rPr>
      <w:sz w:val="24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szCs w:val="20"/>
    </w:rPr>
  </w:style>
  <w:style w:type="paragraph" w:styleId="25">
    <w:name w:val="Основной текст 2"/>
    <w:basedOn w:val="Normal"/>
    <w:qFormat/>
    <w:pPr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16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sz w:val="16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/>
  </w:style>
  <w:style w:type="paragraph" w:styleId="Font7">
    <w:name w:val="font7"/>
    <w:basedOn w:val="Normal"/>
    <w:qFormat/>
    <w:pPr>
      <w:spacing w:before="280" w:after="280"/>
    </w:pPr>
    <w:rPr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20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32:00Z</dcterms:created>
  <dc:creator>Комитет финансов</dc:creator>
  <dc:description/>
  <cp:keywords/>
  <dc:language>en-US</dc:language>
  <cp:lastModifiedBy>Buh</cp:lastModifiedBy>
  <cp:lastPrinted>2020-03-04T16:38:00Z</cp:lastPrinted>
  <dcterms:modified xsi:type="dcterms:W3CDTF">2020-03-04T13:39:00Z</dcterms:modified>
  <cp:revision>3</cp:revision>
  <dc:subject/>
  <dc:title>проект</dc:title>
</cp:coreProperties>
</file>