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ние  6</w:t>
      </w:r>
    </w:p>
    <w:tbl>
      <w:tblPr>
        <w:tblW w:w="11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140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 xml:space="preserve">к решению Совета депутатов "О бюджете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 xml:space="preserve">Подгощского сельского поселения на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 xml:space="preserve">2020 год и на плановый период 2021 и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2022 год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  </w:t>
      </w:r>
    </w:p>
    <w:p>
      <w:pPr>
        <w:pStyle w:val="Normal"/>
        <w:ind w:left="1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Подгощского сельского поселения на 2020 год и на плановый период 2021 и 2022 годов                    </w:t>
      </w:r>
    </w:p>
    <w:p>
      <w:pPr>
        <w:pStyle w:val="Normal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.руб.</w: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560"/>
        <w:gridCol w:w="708"/>
        <w:gridCol w:w="567"/>
        <w:gridCol w:w="660"/>
        <w:gridCol w:w="899"/>
        <w:gridCol w:w="851"/>
        <w:gridCol w:w="850"/>
      </w:tblGrid>
      <w:tr>
        <w:trPr>
          <w:trHeight w:val="48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</w:tr>
      <w:tr>
        <w:trPr>
          <w:trHeight w:val="10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и совершенствование форм местного самоуправления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10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муниципальной программы «Развитие и совершенствование форм местного самоуправления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5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7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706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0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48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0,1</w:t>
            </w:r>
          </w:p>
        </w:tc>
      </w:tr>
      <w:tr>
        <w:trPr>
          <w:trHeight w:val="91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и реформирование местного самоуправления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</w:tr>
      <w:tr>
        <w:trPr>
          <w:trHeight w:val="73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ая поддержка реформы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98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одпрограммы «Развитие и реформирование местного самоуправления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7 1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7 1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7 1 01 9999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9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7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тодическое сопровождение деятельности Администрации Подгощского 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99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одпрограммы«Развитие и реформирование местного самоуправления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2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6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 налогов, сборов и иных платеже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03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Развитие информационного общества и формирование электронного правительства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</w:tr>
      <w:tr>
        <w:trPr>
          <w:trHeight w:val="116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ирование населения о деятельности органов местного самоуправления, социально-экономических и общественно-политических процесс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7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16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одпрограммы «Развитие информационного общества и формирование электронного правительства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7 2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43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7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6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80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8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2,6</w:t>
            </w:r>
          </w:p>
        </w:tc>
      </w:tr>
      <w:tr>
        <w:trPr>
          <w:trHeight w:val="236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дровое, информационное, материально техническое и хозяйственное обеспечение деятельности Администрации Подгощского сельского поселения. Повышение уровня профессиональной подготовки муниципальных служащих  Подгощского сельского поселения, выборных должностных лиц и иных работник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дгощ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3,7</w:t>
            </w:r>
          </w:p>
        </w:tc>
      </w:tr>
      <w:tr>
        <w:trPr>
          <w:trHeight w:val="55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атериально-технического и хозяйственного обеспечения деятельности Подгощ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45,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,0</w:t>
            </w:r>
          </w:p>
        </w:tc>
      </w:tr>
      <w:tr>
        <w:trPr>
          <w:trHeight w:val="55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45,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,0</w:t>
            </w:r>
          </w:p>
        </w:tc>
      </w:tr>
      <w:tr>
        <w:trPr>
          <w:trHeight w:val="561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45,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7,0</w:t>
            </w:r>
          </w:p>
        </w:tc>
      </w:tr>
      <w:tr>
        <w:trPr>
          <w:trHeight w:val="561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</w:tr>
      <w:tr>
        <w:trPr>
          <w:trHeight w:val="8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</w:tr>
      <w:tr>
        <w:trPr>
          <w:trHeight w:val="39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109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41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109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73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82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75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онных расходов связанных с осуществлением полномочий старо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4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4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4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1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профессиональной переподготовки  выборных должностных лиц, служащих и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61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1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ение доплаты к пенсиям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</w:tr>
      <w:tr>
        <w:trPr>
          <w:trHeight w:val="52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плат пенсии за выслугу лет на муниципальной служб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48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407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55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48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«Противодействие коррупции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786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82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Противодействие коррупции в Подгощ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1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9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85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856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Безопасность жизнедеятельности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3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Обеспечение пожарной безопасности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6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иление противопожарной защиты объектов и населенных пунктов Подгощ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1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подпрограммы «Обеспечение пожарной безопасности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Обеспечение безопасности людей на водных объектах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</w:tr>
      <w:tr>
        <w:trPr>
          <w:trHeight w:val="44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Обеспечение безопасности людей на водных объектах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41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106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Обеспечение безопасности и содержания гидротехнических  сооружений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беспечения населения Подгощского сельского поселения водой для хозяйственных и бытов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Обеспечение безопасности и содержания гидротехнических  сооружений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47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4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О мерах по борьбе с преступностью и профилактике правонарушений Подгощском сельском поселении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75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эффективной системы профилактики правонарушений, укрепление правопорядка и повышение уровня общественной безопасности на территории Подгощ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4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подпрограммы  «О мерах по борьбе с преступностью и профилактике правонарушений Подгощском сельском поселении»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4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7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вершенствование и развитие сети автомобильных дорог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4,0</w:t>
            </w:r>
          </w:p>
        </w:tc>
      </w:tr>
      <w:tr>
        <w:trPr>
          <w:trHeight w:val="51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устойчивого функционирования транспортной системы Подгощского сельского поселения, повышение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0</w:t>
            </w:r>
          </w:p>
        </w:tc>
      </w:tr>
      <w:tr>
        <w:trPr>
          <w:trHeight w:val="9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автомобильных дорог общего пользования местного значения, улично-дорожной  сети (сезонное содержание, ремон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0 01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</w:tr>
      <w:tr>
        <w:trPr>
          <w:trHeight w:val="42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</w:tr>
      <w:tr>
        <w:trPr>
          <w:trHeight w:val="54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01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</w:tr>
      <w:tr>
        <w:trPr>
          <w:trHeight w:val="50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</w:tr>
      <w:tr>
        <w:trPr>
          <w:trHeight w:val="72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и текущему ремонту автомобильных дорог общего пользования местного значения, улично-дорожной сети (сезонное содержание) в соответствии с государственной программой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14-2022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51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43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96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и текущему ремонту автомобильных дорог общего пользования местного значения, улично-дорожной сети (сезонное содержание) в соответствии с государственной программой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14-2022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55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52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42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75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ение в собственность сельского поселения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рограммы «Совершенствование и развитие сети автомобильных дорог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5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6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6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держание мест захоронений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лагоустройства и содержания территории воинских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Содержание мест захоронения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11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1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8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благоустройства  и содержание территории    гражданских кладбищах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61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Содержание мест захоронения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81" w:hRule="atLeast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5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68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87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Подгощского сельского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Патриотическое воспитание детей и молодёж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вершенствование системы патриотического воспитания детей и молодежи, обеспечивающей развитие демографического общества, формирование у населения высокого патриотического сознания, верности отечеству, готовности к выполнению конституционных обязаннос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одпрограммы «Патриотическое воспитание детей и молодёж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7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7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культуры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благоприятных условий для развития культуры на территории Подгощского сельского поселения, реализация творческого потенциала каждой личности, укрепление семейных ценностей и тради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одпрограммы «Развитие культуры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476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9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99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46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Развитие физической культуры и спорта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44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Повышение интереса населения  Подгощского сельского поселения к занятиям физической культуры  и спорто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4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одпрограммы «Развитие физической культуры и спорта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1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03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28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Градостроительная деятельность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полномочий Подгощского сельского поселения в сфере территориального зонир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исание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02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3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76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3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2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3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0 03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Благоустройство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 0 00 00000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7,9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Содержание и ремонт уличного освещения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9,4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освещением населенных пунктов Подгощ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4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одпрограммы «Содержание и ремонт уличного освещения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4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4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4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1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4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чие мероприятия по благоустройству территории Подгощского сельского поселения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8,5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зеленения на территор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в рамках подпрограммы «Прочие мероприятия по благоустройству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1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территории Подгощ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5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Прочие мероприятия по благоустройству территории Подгощского сельского поселения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2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5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5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5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2 02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5</w:t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ализация проектов местных инициатив граждан по благоустройству в том числе: благоустройство гражданского кладбища вблизи д. Углы Шимского района Новгородской области (установка ограждения территории кладбища) Реш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рания ТОС «Гранит» № 1 от 17.01.2020 года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2 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 2 027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ализация проектов местных инициатив граждан по благоустройству в том числе: благоустройство гражданского кладбища вблизи д. Углы Шимского района Новгородской области (установка ограждения территории кладбища) Реш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рания ТОС «Гранит» № 1 от 17.01.2020 года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2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2S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ниципальная программа « Комплексное развитие сельской территории Подгощ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 01 L57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бщественно-значимого проекта  по благоустройству сельской территории Подгощского 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 01 L57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в рамках программы  « Комплексное развитие территории Подгощского сельского посе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50 01 L57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 01 L57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рограмм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6,3</w:t>
            </w:r>
          </w:p>
        </w:tc>
      </w:tr>
      <w:tr>
        <w:trPr>
          <w:trHeight w:val="43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,3</w:t>
            </w:r>
          </w:p>
        </w:tc>
      </w:tr>
      <w:tr>
        <w:trPr>
          <w:trHeight w:val="40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</w:tr>
      <w:tr>
        <w:trPr>
          <w:trHeight w:val="70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</w:tr>
      <w:tr>
        <w:trPr>
          <w:trHeight w:val="45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6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2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 00 4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 00 4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8 3 00 </w:t>
            </w:r>
            <w:r>
              <w:rPr>
                <w:color w:val="FF0000"/>
                <w:sz w:val="22"/>
                <w:szCs w:val="22"/>
              </w:rPr>
              <w:t>4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 00 4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3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3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3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 по внешнему муниципальному,финансовому контрол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5 00 4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5 00 4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 00 4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</w:tr>
      <w:tr>
        <w:trPr>
          <w:trHeight w:val="613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5 00 4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6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6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6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6,6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141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rFonts w:ascii="Calibri" w:hAnsi="Calibri" w:cs="Calibri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sz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sz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i/>
      <w:sz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sz w:val="24"/>
    </w:rPr>
  </w:style>
  <w:style w:type="character" w:styleId="9">
    <w:name w:val="Заголовок 9 Знак"/>
    <w:basedOn w:val="Style5"/>
    <w:qFormat/>
    <w:rPr>
      <w:rFonts w:ascii="Cambria" w:hAnsi="Cambria" w:cs="Cambria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Style6">
    <w:name w:val="Основной текст Знак"/>
    <w:basedOn w:val="Style5"/>
    <w:qFormat/>
    <w:rPr>
      <w:sz w:val="24"/>
    </w:rPr>
  </w:style>
  <w:style w:type="character" w:styleId="Style7">
    <w:name w:val="номер страницы"/>
    <w:qFormat/>
    <w:rPr/>
  </w:style>
  <w:style w:type="character" w:styleId="Style8">
    <w:name w:val="Основной шрифт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Основной текст с отступом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sz w:val="24"/>
    </w:rPr>
  </w:style>
  <w:style w:type="character" w:styleId="31">
    <w:name w:val="Основной текст 3 Знак"/>
    <w:basedOn w:val="Style5"/>
    <w:qFormat/>
    <w:rPr>
      <w:sz w:val="16"/>
    </w:rPr>
  </w:style>
  <w:style w:type="character" w:styleId="Style11">
    <w:name w:val="Текст Знак"/>
    <w:basedOn w:val="Style5"/>
    <w:qFormat/>
    <w:rPr>
      <w:rFonts w:ascii="Courier New" w:hAnsi="Courier New" w:cs="Courier New"/>
      <w:sz w:val="20"/>
    </w:rPr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Нижний колонтитул Знак"/>
    <w:basedOn w:val="Style5"/>
    <w:qFormat/>
    <w:rPr>
      <w:sz w:val="24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szCs w:val="20"/>
    </w:rPr>
  </w:style>
  <w:style w:type="paragraph" w:styleId="25">
    <w:name w:val="Основной текст 2"/>
    <w:basedOn w:val="Normal"/>
    <w:qFormat/>
    <w:pPr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16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sz w:val="16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/>
  </w:style>
  <w:style w:type="paragraph" w:styleId="Font7">
    <w:name w:val="font7"/>
    <w:basedOn w:val="Normal"/>
    <w:qFormat/>
    <w:pPr>
      <w:spacing w:before="280" w:after="280"/>
    </w:pPr>
    <w:rPr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20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26:00Z</dcterms:created>
  <dc:creator>Комитет финансов</dc:creator>
  <dc:description/>
  <dc:language>en-US</dc:language>
  <cp:lastModifiedBy>HP</cp:lastModifiedBy>
  <cp:lastPrinted>2020-03-04T16:38:00Z</cp:lastPrinted>
  <dcterms:modified xsi:type="dcterms:W3CDTF">2020-03-05T13:26:00Z</dcterms:modified>
  <cp:revision>2</cp:revision>
  <dc:subject/>
  <dc:title>проект</dc:title>
</cp:coreProperties>
</file>