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9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10"/>
        <w:gridCol w:w="2387"/>
        <w:gridCol w:w="3010"/>
        <w:gridCol w:w="6892"/>
        <w:gridCol w:w="35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snapToGrid w:val="false"/>
              <w:ind w:left="95" w:right="4236" w:hanging="0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щского сельского поселения</w:t>
            </w:r>
          </w:p>
          <w:p>
            <w:pPr>
              <w:pStyle w:val="Normal"/>
              <w:ind w:left="-4147" w:hanging="11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Подгощского сельского поселения на</w:t>
            </w:r>
          </w:p>
          <w:p>
            <w:pPr>
              <w:pStyle w:val="Normal"/>
              <w:ind w:left="-4147" w:hanging="11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и на</w:t>
            </w:r>
          </w:p>
          <w:p>
            <w:pPr>
              <w:pStyle w:val="Normal"/>
              <w:ind w:left="-4147" w:hanging="1134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главных администрато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ов бюджета Подгощского  сельского  поселения </w:t>
            </w:r>
            <w:r>
              <w:rPr>
                <w:b/>
                <w:bCs/>
                <w:sz w:val="28"/>
                <w:szCs w:val="28"/>
              </w:rPr>
              <w:t xml:space="preserve">на </w:t>
            </w:r>
            <w:r>
              <w:rPr>
                <w:b/>
              </w:rPr>
              <w:t>2020 год и плановый период 2021 и 2022годов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Новгородской област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 по Новгородской област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6%3AD16"/>
            <w:bookmarkEnd w:id="0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7%3AD17"/>
            <w:bookmarkEnd w:id="1"/>
            <w:r>
              <w:rPr/>
              <w:t xml:space="preserve"> </w:t>
            </w: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8%3AD18"/>
            <w:bookmarkEnd w:id="2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9" w:firstLine="14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5 030 1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5 03020 02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2011 года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A37%3AD37"/>
            <w:bookmarkEnd w:id="3"/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емельный налог с физических лиц, обладающих       земельным  участком, расположенным в границах сельских         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дгощского    сельского  поселения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 11 0503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904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97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1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5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97"/>
                    <w:jc w:val="both"/>
                    <w:rPr/>
                  </w:pPr>
                  <w:r>
                    <w:rPr/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4" w:name="dst105027"/>
                  <w:bookmarkStart w:id="5" w:name="dst105027"/>
                  <w:bookmarkEnd w:id="5"/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4" w:hanging="0"/>
              <w:rPr/>
            </w:pPr>
            <w:r>
              <w:rPr/>
              <w:t>Прочие доходы от  компенсации затрат бюджетов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 020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0 0000 14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5003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субсидии 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8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</w:tblGrid>
      <w:tr>
        <w:trPr>
          <w:trHeight w:val="288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9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sz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</w:rPr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Нижний колонтитул Знак"/>
    <w:basedOn w:val="Style5"/>
    <w:qFormat/>
    <w:rPr>
      <w:sz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/>
  </w:style>
  <w:style w:type="paragraph" w:styleId="Font7">
    <w:name w:val="font7"/>
    <w:basedOn w:val="Normal"/>
    <w:qFormat/>
    <w:pPr>
      <w:spacing w:before="280" w:after="280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1:00Z</dcterms:created>
  <dc:creator>Комитет финансов</dc:creator>
  <dc:description/>
  <dc:language>en-US</dc:language>
  <cp:lastModifiedBy>HP</cp:lastModifiedBy>
  <cp:lastPrinted>2020-03-04T16:38:00Z</cp:lastPrinted>
  <dcterms:modified xsi:type="dcterms:W3CDTF">2020-03-05T13:21:00Z</dcterms:modified>
  <cp:revision>2</cp:revision>
  <dc:subject/>
  <dc:title>проект</dc:title>
</cp:coreProperties>
</file>