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465" w:hRule="atLeast"/>
        </w:trPr>
        <w:tc>
          <w:tcPr>
            <w:tcW w:w="1056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 5</w:t>
            </w:r>
          </w:p>
        </w:tc>
      </w:tr>
      <w:tr>
        <w:trPr>
          <w:trHeight w:val="330" w:hRule="atLeast"/>
        </w:trPr>
        <w:tc>
          <w:tcPr>
            <w:tcW w:w="105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депутатов "О бюджете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одгощского сельского поселения на 202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од и на плановый период 2021 и 2022 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ов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дгощского сельского поселения и непрограммным направлениям деятельности), группам и подгруппам видов расходов классификации расходов бюджета муниципального района на 2020 год                                                                                                                                                       и на плановый период 2021 и 2022 годов</w:t>
      </w:r>
    </w:p>
    <w:tbl>
      <w:tblPr>
        <w:tblW w:w="104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66"/>
        <w:gridCol w:w="700"/>
        <w:gridCol w:w="1710"/>
        <w:gridCol w:w="647"/>
        <w:gridCol w:w="831"/>
        <w:gridCol w:w="853"/>
        <w:gridCol w:w="1565"/>
      </w:tblGrid>
      <w:tr>
        <w:trPr>
          <w:trHeight w:val="288" w:hRule="atLeast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566"/>
        <w:gridCol w:w="700"/>
        <w:gridCol w:w="1710"/>
        <w:gridCol w:w="647"/>
        <w:gridCol w:w="831"/>
        <w:gridCol w:w="853"/>
        <w:gridCol w:w="851"/>
      </w:tblGrid>
      <w:tr>
        <w:trPr>
          <w:trHeight w:val="67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3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4,5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,6</w:t>
            </w:r>
          </w:p>
        </w:tc>
      </w:tr>
      <w:tr>
        <w:trPr>
          <w:trHeight w:val="3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3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1 00 01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6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5,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19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6,3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09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,9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77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формирование населения о деятельности органов  местного самоуправления, социаотно-экономических и общественно-политических прцессах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2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sz w:val="22"/>
                <w:szCs w:val="22"/>
              </w:rPr>
              <w:t>«Развитие информационного общества и формирование электронного правительства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8,7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7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8,7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атериально-технического и хозяйственного обеспечения деятельности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 3 01 012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7,0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6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12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70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Противодействие коррупции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униципальной службы в целях устранения условий, порождающих коррупц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Противодействие коррупции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8 0 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4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ещение затрат по содержанию штатных единиц, осуществляющих переданные отдельные полномочия по внешнему муництпальному, финансовому контрол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5 00 488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3 00 41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,6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Развитие и совершенствование форм местного самоуправления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Развитие и реформирован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формационная поддержка реформы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сопровождение деятельности Администрации Подгощского 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 1 02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33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и реформирован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1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 3 00 00000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онных расходов связанных с осуществлением полномочий старос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4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4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5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6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 00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</w:tr>
      <w:tr>
        <w:trPr>
          <w:trHeight w:val="467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,0</w:t>
            </w:r>
          </w:p>
        </w:tc>
      </w:tr>
      <w:tr>
        <w:trPr>
          <w:trHeight w:val="5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8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 00 000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6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 2 00 51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 01 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1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пожарной безопасности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8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6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ение противопожарной защиты объектов и населенных пунктов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 1 01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6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пожарной безопасности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О мерах по борьбе с преступностью и профилактике правонарушений  Подгощского сельском поселении»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эффективной системы профилактики правонарушений, укрепление правопорядка и повышение уровня общественной безопасности на территории Подгощского сельского поселения»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 «О мерах по борьбе с преступностью и профилактике правонарушений в Подгощском сельском поселении»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9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,0</w:t>
            </w:r>
          </w:p>
        </w:tc>
      </w:tr>
      <w:tr>
        <w:trPr>
          <w:trHeight w:val="7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117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4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для устойчивого функционирования транспортной системы Подгощского сельского поселения, повышение безопасности дорожного движ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1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автомобильных дорог общего пользования местного значения, улично-дорожной  сети (сезонное содержание, ремонт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</w:tr>
      <w:tr>
        <w:trPr>
          <w:trHeight w:val="4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9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S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одержанию и текущему ремонту автомобильных дорог общего пользования местного значения, улично-дорожной сети (сезонное содержание) в соответствии с государственной программой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14-2022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10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1 715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ормление в собственность сельского поселения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 мероприятий в рамках муниципальной программы «Совершенствование и развитие сети автомобильных дорог Подгощского сельского посел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3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2 444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Градостроительная деятельность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еализация полномочий Подгощского сельского поселения в сфере территориального зонир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исание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муниципальной программы «Градостроительная деятельность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3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2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,1</w:t>
            </w:r>
          </w:p>
        </w:tc>
      </w:tr>
      <w:tr>
        <w:trPr>
          <w:trHeight w:val="7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5,1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жизнедеятельности на территории Подгощского сельского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9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надлежащего состояния мест массового отдыха населения на вод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безопасности людей на водных объектах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4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8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держание мест захоронений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,4,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рганизация благоустройства  и содержание территории воинских захорон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612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75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благоустройства  и содержание территории гражданских захорон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держание мест захорон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4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7,9</w:t>
            </w:r>
          </w:p>
        </w:tc>
      </w:tr>
      <w:tr>
        <w:trPr>
          <w:trHeight w:val="90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«Содержание и ремонт уличного освещ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освещением  населенных пунктов  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52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Содержание и ремонт уличного освещения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4</w:t>
            </w:r>
          </w:p>
        </w:tc>
      </w:tr>
      <w:tr>
        <w:trPr>
          <w:trHeight w:val="6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Прочие мероприятия по благоустройству территории Подгощского сельского посе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,5</w:t>
            </w:r>
          </w:p>
        </w:tc>
      </w:tr>
      <w:tr>
        <w:trPr>
          <w:trHeight w:val="52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изация озеленения на территории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Cs/>
                <w:color w:val="000000"/>
                <w:sz w:val="20"/>
                <w:szCs w:val="20"/>
              </w:rPr>
              <w:t>"Прочие мероприятия по благоустройству территории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роприятия по  благоустройству территории Подгощского сельского посе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"Прочие мероприятия по благоустройству территории Подгощского сель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>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 02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 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 2 027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еализация проектов местных инициатив граждан по благоустройству в том числе: благоустройство гражданского кладбища вблизи  д. Углы Шимского района Новгородской области (установка ограждения территории кладбища) Реш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рания ТОС «Гранит» № 1 от 17.01.2020 года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4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2S2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сельской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бщественно-значимого проекта  по благоустройству сельской территории Подгощского 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рограммы  « Комплексное развитие территории Подгощского сельского поселения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 01 L57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 «Безопасность жизнедеятельности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8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5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населения Подгощского сельского поселения водой для хозяйственных и бытовых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4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ы «Обеспечение безопасности и содержания гидротехнических  сооружений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01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8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Патриотическое воспитание детей и молодёж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1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157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истемы патриотического воспитания детей и молодежи, обеспечивающей развитие демографического общества, формирование у населения высокого патриотического сознания, верности отечеству, готовности к выполнению конституционных обязаннос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подпрограмм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атриотическое воспитание детей и молодёж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64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дровое, информационное, материально техническое и хозяйственное обеспечение деятельности Администрации Подгощского сельского поселения. Повышение уровня профессиональной подготовки муниципальных служащих  Подгощского сельского поселения, выборных должностных лиц и иных работников Подгощского сель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фессиональной переподготовки  выборных должностных лиц, служащих и муниципальных служащи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0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 3 01 422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92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культуры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2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благоприятных условий для развития культуры на территории Подгощского сельского поселения, реализация творческого потенциала каждой личности, укрепление семейных ценностей и тради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культуры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9</w:t>
            </w:r>
          </w:p>
        </w:tc>
      </w:tr>
      <w:tr>
        <w:trPr>
          <w:trHeight w:val="39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вершенствование и развитие местного самоуправления в Подгощском сельском поселении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0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81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Подгощском сельском поселени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7 3 00 00000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9</w:t>
            </w:r>
          </w:p>
        </w:tc>
      </w:tr>
      <w:tr>
        <w:trPr>
          <w:trHeight w:val="543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платы к пенсиям муниципальных служащи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8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ыплат пенсии за выслугу лет на муниципальной служб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627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3 03 41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87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молодежной политики, культуры, патриотизма, физической культуры и спорта Подгощского сельского поселении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физической культуры и спорта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3 00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интереса населения  Подгощского сельского поселения к занятиям физической культурой и спортом.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подпрограммы «Развитие физической культуры и спорта на территории Подгощского сельского поселени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 01 999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8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6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sz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i/>
      <w:sz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</w:rPr>
  </w:style>
  <w:style w:type="character" w:styleId="8">
    <w:name w:val="Заголовок 8 Знак"/>
    <w:basedOn w:val="Style5"/>
    <w:qFormat/>
    <w:rPr>
      <w:rFonts w:ascii="Calibri" w:hAnsi="Calibri" w:cs="Calibri"/>
      <w:i/>
      <w:sz w:val="24"/>
    </w:rPr>
  </w:style>
  <w:style w:type="character" w:styleId="9">
    <w:name w:val="Заголовок 9 Знак"/>
    <w:basedOn w:val="Style5"/>
    <w:qFormat/>
    <w:rPr>
      <w:rFonts w:ascii="Cambria" w:hAnsi="Cambria" w:cs="Cambria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sz w:val="16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</w:rPr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2">
    <w:name w:val="Нижний колонтитул Знак"/>
    <w:basedOn w:val="Style5"/>
    <w:qFormat/>
    <w:rPr>
      <w:sz w:val="24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szCs w:val="20"/>
    </w:rPr>
  </w:style>
  <w:style w:type="paragraph" w:styleId="25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sz w:val="16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/>
  </w:style>
  <w:style w:type="paragraph" w:styleId="Font7">
    <w:name w:val="font7"/>
    <w:basedOn w:val="Normal"/>
    <w:qFormat/>
    <w:pPr>
      <w:spacing w:before="280" w:after="280"/>
    </w:pPr>
    <w:rPr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25:00Z</dcterms:created>
  <dc:creator>Комитет финансов</dc:creator>
  <dc:description/>
  <dc:language>en-US</dc:language>
  <cp:lastModifiedBy>HP</cp:lastModifiedBy>
  <cp:lastPrinted>2020-03-04T16:38:00Z</cp:lastPrinted>
  <dcterms:modified xsi:type="dcterms:W3CDTF">2020-03-05T13:25:00Z</dcterms:modified>
  <cp:revision>2</cp:revision>
  <dc:subject/>
  <dc:title>проект</dc:title>
</cp:coreProperties>
</file>